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28600</wp:posOffset>
            </wp:positionV>
            <wp:extent cx="8858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Documento de tren</w:t>
      </w:r>
    </w:p>
    <w:tbl>
      <w:tblPr>
        <w:tblW w:w="11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4"/>
        <w:gridCol w:w="273"/>
        <w:gridCol w:w="427"/>
        <w:gridCol w:w="610"/>
        <w:gridCol w:w="384"/>
        <w:gridCol w:w="290"/>
        <w:gridCol w:w="418"/>
        <w:gridCol w:w="680"/>
        <w:gridCol w:w="320"/>
        <w:gridCol w:w="276"/>
        <w:gridCol w:w="423"/>
        <w:gridCol w:w="287"/>
        <w:gridCol w:w="683"/>
        <w:gridCol w:w="26"/>
        <w:gridCol w:w="6"/>
        <w:gridCol w:w="702"/>
        <w:gridCol w:w="143"/>
        <w:gridCol w:w="147"/>
        <w:gridCol w:w="561"/>
        <w:gridCol w:w="361"/>
        <w:gridCol w:w="354"/>
        <w:gridCol w:w="419"/>
        <w:gridCol w:w="426"/>
        <w:gridCol w:w="1034"/>
      </w:tblGrid>
      <w:tr>
        <w:trPr/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.Sal.: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8/2006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n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</w:t>
            </w:r>
          </w:p>
        </w:tc>
      </w:tr>
      <w:tr>
        <w:trPr/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gen: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:10 --:-- valdecabreras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tino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5 --:-- Domeño</w:t>
            </w:r>
          </w:p>
        </w:tc>
      </w:tr>
      <w:tr>
        <w:trPr/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quinista: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oman Iriarte 9824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decabreras - Domeño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ventor: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as Zamorano Luengo 983276 valdecabreras – Domeño</w:t>
            </w:r>
          </w:p>
        </w:tc>
      </w:tr>
      <w:tr>
        <w:trPr/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quinista aux.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ventor aux.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s: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osic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.222+1 vagon portacoches+4 coches viajer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OS DEL TRE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titular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nidad auxiliar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fren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ad Disp./ Nec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ong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 tre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s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º eje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ehículos remolc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% freno Esta Disp./ Nec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aldecabrer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omeño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.22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/15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7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LIMITACIONES TEMPORALES</w:t>
            </w:r>
          </w:p>
        </w:tc>
      </w:tr>
      <w:tr>
        <w:trPr/>
        <w:tc>
          <w:tcPr>
            <w:tcW w:w="5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NEA 521</w:t>
            </w:r>
          </w:p>
        </w:tc>
        <w:tc>
          <w:tcPr>
            <w:tcW w:w="5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ASPARRAS-DOMEÑO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a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rayect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echa estab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k. Inicio/fina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eloc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ausa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tera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zb/etcs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tido impar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ñ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8/200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4/233.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s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compañamientos autorizados en cabina:</w:t>
            </w:r>
          </w:p>
        </w:tc>
      </w:tr>
      <w:tr>
        <w:trPr/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viajeros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b: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ferente: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ista: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</w:tr>
      <w:tr>
        <w:trPr/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ring subido/ servido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b: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ferente:</w:t>
            </w:r>
          </w:p>
        </w:tc>
        <w:tc>
          <w:tcPr>
            <w:tcW w:w="1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ista: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INFORMACIONES DEL SERVICI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- engancha los vagones que a dejado preparado el tractor de maniobras en el edificio de viajeros, enganchalos por el vagon portacoches que que la motriz este en el lado s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- lleva la composición al Portal No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ELEFONEMAS DURANTE EL SERVICI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           hora               via:                      de km           a km            consecuenc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           hora               via:                      de km           a km            consecuencia: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BSERVACIONES DEL SERVICIO</w:t>
            </w:r>
          </w:p>
        </w:tc>
      </w:tr>
      <w:tr>
        <w:trPr/>
        <w:tc>
          <w:tcPr>
            <w:tcW w:w="11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ida de via 16 de la cochera &gt;&gt;&gt;&gt;desde que dejas el tractor de maniobras puedes ir a enganchar la composición, tienes hasta la 11:05 de margen para acoplar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A DEL TREN</w:t>
            </w:r>
          </w:p>
          <w:tbl>
            <w:tblPr>
              <w:tblW w:w="10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275"/>
              <w:gridCol w:w="4820"/>
              <w:gridCol w:w="3604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loque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locidad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Punto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Hora</w:t>
                  </w:r>
                </w:p>
              </w:tc>
            </w:tr>
            <w:tr>
              <w:trPr/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BT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lightGray"/>
                    </w:rPr>
                    <w:t>Valdecabreras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highlight w:val="lightGray"/>
                    </w:rPr>
                    <w:t>11:10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ujas de salida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:11 ½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Puente rio trigal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:12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Agujas Cooperativa del sur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:12 ½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Portal norte</w:t>
                  </w:r>
                </w:p>
              </w:tc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:13 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37:00Z</dcterms:created>
  <dc:creator>Valued Acer Customer</dc:creator>
  <dc:description/>
  <cp:keywords/>
  <dc:language>en-US</dc:language>
  <cp:lastModifiedBy>Valued Acer Customer</cp:lastModifiedBy>
  <cp:lastPrinted>2009-08-27T01:45:00Z</cp:lastPrinted>
  <dcterms:modified xsi:type="dcterms:W3CDTF">2009-08-27T17:27:00Z</dcterms:modified>
  <cp:revision>3</cp:revision>
  <dc:subject/>
  <dc:title/>
</cp:coreProperties>
</file>